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A Boy Named Sue </w:t>
        <w:tab/>
        <w:t>by:  Shel Silverstei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Well, my daddy left home when I was three,</w:t>
        <w:br/>
        <w:t>and he didn't leave much to Ma and me,</w:t>
        <w:br/>
        <w:t>just this old guitar and a bottle of booze.</w:t>
        <w:br/>
        <w:t>Now I don't blame him because he run and hid,</w:t>
        <w:br/>
        <w:t>but the meanest thing that he ever did was</w:t>
        <w:br/>
        <w:t>before he left he went and named me Sue.</w:t>
        <w:br/>
        <w:br/>
        <w:t>Well, he must have thought it was quite a joke,</w:t>
        <w:br/>
        <w:t>and it got lots of laughs from a lot of folks,</w:t>
        <w:br/>
        <w:t>it seems I had to fight my whole life through.</w:t>
        <w:br/>
        <w:t>Some gal would giggle and I'd get red</w:t>
        <w:br/>
        <w:t>and some guy would laugh and I'd bust his head,</w:t>
        <w:br/>
        <w:t>I tell you, life ain't easy for a boy named Sue.</w:t>
        <w:br/>
        <w:br/>
        <w:t>Well, I grew up quick and I grew up mean.</w:t>
        <w:br/>
        <w:t>My fist got hard and my wits got keen.</w:t>
        <w:br/>
        <w:t>Roamed from town to town to hide my shame,</w:t>
        <w:br/>
        <w:t>but I made me a vow to the moon and the stars,</w:t>
        <w:br/>
        <w:t>I'd search the honky tonks and bars and kill</w:t>
        <w:br/>
        <w:t>that man that gave me that awful name.</w:t>
        <w:br/>
        <w:br/>
        <w:t>But it was Gatlinburg in mid July and I had</w:t>
        <w:br/>
        <w:t>just hit town and my throat was dry.</w:t>
        <w:br/>
        <w:t>I'd thought I'd stop and have myself a brew.</w:t>
        <w:br/>
        <w:t>At an old saloon in a street of mud</w:t>
        <w:br/>
        <w:t>and at a table dealing stud sat the dirty,</w:t>
        <w:br/>
        <w:t>mangy dog that named me Sue.</w:t>
        <w:br/>
        <w:br/>
        <w:t>Well, I knew that snake was my own sweet dad</w:t>
        <w:br/>
        <w:t>from a worn-out picture that my mother had</w:t>
        <w:br/>
        <w:t>and I knew the scar on his cheek and his evil eye.</w:t>
        <w:br/>
        <w:t>He was big and bent and gray and old</w:t>
        <w:br/>
        <w:t>and I looked at him and my blood ran cold,</w:t>
        <w:br/>
        <w:t>and I said, "My name is Sue. How do you do?</w:t>
        <w:br/>
        <w:t>Now you're gonna die." Yeah, that's what I told him.</w:t>
        <w:br/>
        <w:br/>
        <w:t>Well, I hit him right between the eyes and he went down</w:t>
        <w:br/>
        <w:t>but to my surprise he came up with a knife</w:t>
        <w:br/>
        <w:t>and cut off a piece of my ear. But I busted a chair</w:t>
        <w:br/>
        <w:t>right across his teeth. And we crashed through</w:t>
        <w:br/>
        <w:t>the wall and into the street kicking and a-gouging</w:t>
        <w:br/>
        <w:t>in the mud and the blood and the beer.</w:t>
        <w:br/>
        <w:br/>
        <w:t>I tell you I've fought tougher men but I really can't remember when.</w:t>
        <w:br/>
        <w:t>He kicked like a mule and bit like a crocodile.</w:t>
        <w:br/>
        <w:t>I heard him laughin' and then I heard him cussin',</w:t>
        <w:br/>
        <w:t>he went for his gun and I pulled mine first.</w:t>
        <w:br/>
        <w:t>He stood there looking at me and I saw him smile.</w:t>
        <w:br/>
        <w:br/>
        <w:t>And he said, "Son, this world is rough and if</w:t>
        <w:br/>
        <w:t>a man's gonna make it, he's gotta be tough</w:t>
        <w:br/>
        <w:t>and I knew I wouldn't be there to help you along.</w:t>
        <w:br/>
        <w:t>So I gave you that name and I said 'Goodbye'.</w:t>
        <w:br/>
        <w:t>I knew you'd have to get tough or die. And it's</w:t>
        <w:br/>
        <w:t>that name that helped to make you strong."</w:t>
        <w:br/>
        <w:br/>
        <w:t>Yeah, he said, "Now you have just fought one</w:t>
        <w:br/>
        <w:t>helluva fight, and I know you hate me and you've</w:t>
        <w:br/>
        <w:t>got the right to kill me now and I wouldn't blame you</w:t>
        <w:br/>
        <w:t>if you do. But you ought to thank me</w:t>
        <w:br/>
        <w:t>before I die for the gravel in your guts and the spit</w:t>
        <w:br/>
        <w:t>in your eye because I'm the nut that named you Sue."</w:t>
        <w:br/>
        <w:t>Yeah, what could I do? What could I do?</w:t>
        <w:br/>
        <w:br/>
        <w:t>I got all choked up and I threw down my gun,</w:t>
        <w:br/>
        <w:t>called him pa and he called me a son,</w:t>
        <w:br/>
        <w:t>and I came away with a different point of view</w:t>
        <w:br/>
        <w:t>and I think about him now and then.</w:t>
        <w:br/>
        <w:t>Every time I tried, every time I win and if I</w:t>
        <w:br/>
        <w:t>ever have a son I think I am gonna name him</w:t>
        <w:br/>
        <w:t xml:space="preserve">Bill or George - anything but Sue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23:29:00Z</dcterms:created>
  <dc:creator>abc</dc:creator>
  <dc:description/>
  <cp:keywords/>
  <dc:language>en-US</dc:language>
  <cp:lastModifiedBy>KIS KIS</cp:lastModifiedBy>
  <dcterms:modified xsi:type="dcterms:W3CDTF">2008-08-24T23:29:00Z</dcterms:modified>
  <cp:revision>2</cp:revision>
  <dc:subject/>
  <dc:title>A Boy Named Sue </dc:title>
</cp:coreProperties>
</file>